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785304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84095452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